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трубы хризолитцементной и муфты п/этиленовой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рубы хризолитцементной и муфты п/этиленовой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8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Вологодская д.150, в соответствии с Приложением №1 к Извещению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к Извещению) 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5 мая 2013 год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64 634,9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11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апреля 2013 г. в 15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ма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а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32:00Z</dcterms:created>
  <dc:creator>O_Konstantinova</dc:creator>
  <dc:description/>
  <cp:keywords/>
  <dc:language>en-US</dc:language>
  <cp:lastModifiedBy>e.farrahova</cp:lastModifiedBy>
  <cp:lastPrinted>2013-04-22T12:45:00Z</cp:lastPrinted>
  <dcterms:modified xsi:type="dcterms:W3CDTF">2013-04-22T07:21:00Z</dcterms:modified>
  <cp:revision>5</cp:revision>
  <dc:subject/>
  <dc:title> </dc:title>
</cp:coreProperties>
</file>